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4.bmp" ContentType="image/bmp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чение в профилактическом отделен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профилактическом отделении МУ «ДСП» работа организована по участковому принципу, децентрализованному методу. Я работаю на дошкольно-школьном участке №1 в состав которого входят стационарные стоматологические кабинеты школ № 1, № 2, д/к № 37, передвижные кабинеты ДДУ № 124, 166, 171. Периодически веду приём по обращаемости в поликлинике, в основном, в летнее врем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ая численность детей на участк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2693"/>
        <w:gridCol w:w="2552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Школьни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ошкольники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щее количество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-97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28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-9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-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27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Соотношение возрастных групп детей на участке ежегодно меняется: число старшеклассников увеличивается, число учеников младших классов ежегодно сокращается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личество школьников до 14 лет и подростков 15-17 лет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439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Школьники до 14 л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одростки 15-17 лет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6-97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2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7-98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5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8-99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2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В школах имеются стационарные стоматологические кабинеты. Кабинет школы № 2 оснащен турбинной установкой УС-02, механическим креслом КЗ-2, воздушным стерилизатором ГП-23,  стоматологическим инструментарием в достаточном количестве.</w:t>
      </w:r>
    </w:p>
    <w:p>
      <w:pPr>
        <w:pStyle w:val="TextBody"/>
        <w:rPr/>
      </w:pPr>
      <w:r>
        <w:rPr/>
        <w:tab/>
        <w:t xml:space="preserve">В 1998 году совместными усилиями администрации школы и администрации области переоборудовала кабинет школы № 1 турбинной стоматологической установкой </w:t>
      </w:r>
      <w:r>
        <w:rPr>
          <w:lang w:val="en-US"/>
        </w:rPr>
        <w:t>“Chiradent”</w:t>
      </w:r>
      <w:r>
        <w:rPr/>
        <w:t xml:space="preserve"> (вместо УС-30). В кабинете имеется стоматологическое кресло КСЭМ-01, сухожаровой шкаф 2В-151. В обоих школах имеются амальгамосмесители АС-1. За отчётный период кабинеты школ №1 и №2 оснащены бактерицидными лампами, раковинами с 2 мойками.</w:t>
      </w:r>
    </w:p>
    <w:p>
      <w:pPr>
        <w:pStyle w:val="TextBody"/>
        <w:rPr/>
      </w:pPr>
      <w:r>
        <w:rPr/>
        <w:tab/>
        <w:t>Имеются пломбировочные материалы, средства для лечения и профилактики стоматологических заболеваний, аптечки неотложной помощи.</w:t>
      </w:r>
    </w:p>
    <w:p>
      <w:pPr>
        <w:pStyle w:val="TextBody"/>
        <w:rPr/>
      </w:pPr>
      <w:r>
        <w:rPr/>
        <w:tab/>
        <w:t>Стоматологическую помощь дошкольникам оказываю в передвижных кабинетах, укомплектованных на это время стоматологической установкой БС-10, креслом КСРД, сухожаровым шкафом 2в-151, инструментарием. В 1999 году в д/к №37 оборудован стоматологический кабинет, оснащённый стоматологической установкой УС-30, стоматологическим креслом КСЭМ-01, что позволило улучшить качество  оказания  стоматоло-</w:t>
      </w:r>
    </w:p>
    <w:p>
      <w:pPr>
        <w:pStyle w:val="TextBody"/>
        <w:rPr/>
      </w:pPr>
      <w:r>
        <w:rPr/>
        <w:t>гической помощи.</w:t>
      </w:r>
    </w:p>
    <w:p>
      <w:pPr>
        <w:pStyle w:val="TextBody"/>
        <w:rPr/>
      </w:pPr>
      <w:r>
        <w:rPr/>
        <w:tab/>
        <w:t>Плановая санация проводится в основном в дни  школьных каникул. Дети, социально запущенные, со сниженным интеллектом, с неустойчивой психикой, требующие особого внимания, приглашаются с родителями на санацию в школ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Анализ работы на участке №1.</w:t>
      </w:r>
    </w:p>
    <w:p>
      <w:pPr>
        <w:pStyle w:val="3"/>
        <w:rPr>
          <w:lang w:val="ru-RU"/>
        </w:rPr>
      </w:pPr>
      <w:r>
        <w:rPr/>
        <w:t>Некоторые показатели работы на участке №1 в сравнении со средними показателями профилактического отделения</w:t>
      </w:r>
      <w:r>
        <w:rPr>
          <w:lang w:val="ru-RU"/>
        </w:rPr>
        <w:t xml:space="preserve"> МУ</w:t>
      </w:r>
      <w:r>
        <w:rPr/>
        <w:t xml:space="preserve"> «ДСП» за три года.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3"/>
        <w:ind w:left="7200" w:firstLine="720"/>
        <w:jc w:val="left"/>
        <w:rPr/>
      </w:pPr>
      <w:r>
        <w:rPr>
          <w:sz w:val="24"/>
          <w:lang w:val="ru-RU"/>
        </w:rPr>
        <w:t xml:space="preserve">           </w:t>
      </w:r>
      <w:r>
        <w:rPr/>
        <w:t>Таблица 1</w:t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03"/>
        <w:gridCol w:w="1103"/>
        <w:gridCol w:w="1103"/>
        <w:gridCol w:w="1103"/>
        <w:gridCol w:w="1103"/>
        <w:gridCol w:w="1103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– 97 уч. г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– 98 уч. г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 – 99 уч. г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. № 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деление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уч. № 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отделение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уч. № 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отделени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Всего дете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5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2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мотрено всего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4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3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 осмотрен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уждаются в санаци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4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6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% нуждающихся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рова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67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5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69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 санирован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тактных всег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 интакт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нее санированных всег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7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7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4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 ранее санирован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ват плановой санации %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пространённость кариеса %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рост кариес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тенсивность кариес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рост дефектов пломб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декс здоровья %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зубов, подлежащих удалению на 1000 осмотрен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осложнённого кариеса на 1000 осмотрен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,</w:t>
            </w: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анее удалённых зубов на 1000 осмотрен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личество школьников, планируемых для санации увеличивается за счёт учащихся, прибывающих из различных районов города (Маймаксы, Соломбалы, Посёлка Первых пятилеток) и районов области (Ленского, Онежского, Лешуконского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величивается число классов коррекции, выравнивания и классов с детьми замедленного психического развития. На 1999 год число таких классов на участке составило 7, с числом учащихся 125. Санация таких детей требует специального подхода и затрат большего количества времен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казатель распространённости кариеса на участке увеличивается с 81,5 % (1996-1997 гг.) до 82,7 % (1998-1999 гг.), оставаясь ниже показателя отделения. Прирост кариеса на участке в 1996-1997 гг. был ниже показателя отделения, а в1998-1999 гг. сравнялся с ним. Наблюдается увеличение интенсивности кариеса с 1,4 (1996-1997 гг.) до 2,0 (1998-1999 гг.) при ежегодном показателе по отделению 2,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ост стоматологических заболеваний связываю с длительным снижением уровня жизни населения, ухудшением здоровья беременных женщин, ростом соматических заболеваний, ухудшением качества пищевых продуктов и питьевой воды, неблагоприятной экологичиской обстановкой в регионе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Процент осмотренных детей выше, чем по отделению и в 1998-1999 гг. составил 98,6 % при показателе по отделению 91,1 %. Процент нуждающихся в санации ежегодно увеличивается, оставаясь ниже показателя по отделению на 5,2 % (1998-1999 гг.). Рост числа детей, нуждающихся в санации идёт за счёт вновь прибывших, в том числе первоклассников не посещавших детские сады и не санированных при поступлении в школу. </w:t>
      </w:r>
    </w:p>
    <w:p>
      <w:pPr>
        <w:pStyle w:val="Normal"/>
        <w:ind w:firstLine="720"/>
        <w:jc w:val="both"/>
        <w:rPr/>
      </w:pPr>
      <w:r>
        <w:rPr>
          <w:sz w:val="24"/>
        </w:rPr>
        <w:t>Процент санированных от нуждающихся на участке выше, чем по отделению и составляет 92,7 % к 84,8</w:t>
      </w:r>
      <w:r>
        <w:rPr>
          <w:sz w:val="24"/>
          <w:lang w:val="en-US"/>
        </w:rPr>
        <w:t xml:space="preserve"> %</w:t>
      </w:r>
      <w:r>
        <w:rPr>
          <w:sz w:val="24"/>
        </w:rPr>
        <w:t xml:space="preserve"> в 1998-1999 гг. Индекс здоровья снижается пропорционально снижению числа ранее санированных и интактных. Количество случаев осложнённого кариеса на 1000 осмотренных увеличилось с 31 в 1996-1997 гг. до 39 в 1998-1999 гг. за счёт вновь прибывших детей. Прирост дефектов пломб на одного обследованного остаётся постоянным и составляет 0,2 , что ниже среднего показателя по отделению (0,8 в 1996-1997 гг. и 0,6 в 1997-1999 гг.), что указывает на качественную лечебную работу с использованием хороших пломбировочных материалов: амадента и композиционных материал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object w:dxaOrig="384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pt;margin-top:21.9pt;width:193.35pt;height:15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31398550" r:id="rId2"/>
        </w:object>
        <w:object w:dxaOrig="384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4.5pt;margin-top:25.5pt;width:192.75pt;height:153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2148844" r:id="rId4"/>
        </w:object>
      </w: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pacing w:val="20"/>
          <w:sz w:val="24"/>
        </w:rPr>
        <w:t>Рабочее место стоматолога в школе №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lang w:val="ru-RU"/>
        </w:rPr>
      </w:pPr>
      <w:r>
        <w:rPr>
          <w:lang w:val="ru-RU"/>
        </w:rPr>
        <w:t>Количественные и качественные показатели работы на  участке №1 в сравнении со средними показателями профилактического отделения МУ «ДСП»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2</w:t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0"/>
        <w:gridCol w:w="1150"/>
        <w:gridCol w:w="1150"/>
        <w:gridCol w:w="1150"/>
        <w:gridCol w:w="1150"/>
        <w:gridCol w:w="1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Показател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97 уч.г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-98 уч.г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-99 уч.г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уч. №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уч. №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тделени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уч. №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тделени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Рабочих дней всег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,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1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3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5,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посещени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3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37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9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первичны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7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6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7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ичных в ден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ещений в ден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пломб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9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мб в ден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неосложнённого кариеса постоянных зубо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5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8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0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осложнённого кариеса постоянных зубо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неосложнённого   кариеса постоянных зубо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мб из амальгамы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санаци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7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0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аций в ден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оздоровлен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6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4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7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здоровлено в ден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УЕ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63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05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8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4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82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ЕТ в ден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ещений на одну санацию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ещений на одну пломбу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мб на одного первичног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мб на одного санированног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полнение функ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рачебной должности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4 %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---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---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---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В 1996-1997 гг. число рабочих дней меньше в связи с заболеванием. Количество первичных в день на участке ниже показателя в среднем по отделению на 0,4 , а посещений на 1,1 в связи с отсутствием на участке медсестры из-за неукомплектованности кадрами профилактического отделения. Количество пломб в день на участке ежегодно увеличивается с 6,0 в 1996-1997 гг. до 7,4 в 1998-1999 гг. в связи с ростом заболеваемости у детей. Средний показатель удельного веса неосложнённого кариеса составляет 96,6 %, что на 0,7 % меньше показателя отделения. Количество случаев осложнённого кариеса увеличивается в связи с ежегодным прибыванием старшеклассников во вновь формируемые правовые классы. Средний показатель числа оздоровленных в день на участке 9,6 против 9,1 по отделению. Число санаций в день выше, чем по отделению и составляло в 1998-1999 гг. 3,7 к 2,8. В отличие от показателей по отделению снижается число посещений на одну пломбу (с 2,2 до 1,7) и одну санацию (4,0 до 3,5). </w:t>
      </w:r>
    </w:p>
    <w:p>
      <w:pPr>
        <w:pStyle w:val="TextBody"/>
        <w:rPr/>
      </w:pPr>
      <w:r>
        <w:rPr/>
        <w:tab/>
        <w:t>В связи с проблемами вызова учащихся с уроков стараюсь использовать метод максимальной санации в одно посещение. Количество УЕТ,  выработанных в день  25,7 при норме 21 УЕТ.</w:t>
      </w:r>
    </w:p>
    <w:p>
      <w:pPr>
        <w:pStyle w:val="TextBody"/>
        <w:rPr/>
      </w:pPr>
      <w:r>
        <w:rPr/>
        <w:tab/>
        <w:t>Выполнение функции врачебной должности составило по отчётным годам соответст</w:t>
        <w:softHyphen/>
        <w:t xml:space="preserve">венно 103,4 %, 114,2 % и 120,6 %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750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4.9pt;height:144.25pt" filled="f" o:ole="">
            <v:imagedata r:id="rId7" o:title=""/>
          </v:shape>
          <o:OLEObject Type="Embed" ProgID="" ShapeID="ole_rId6" DrawAspect="Content" ObjectID="_222600862" r:id="rId6"/>
        </w:objec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1 - % осмотренных</w:t>
      </w:r>
    </w:p>
    <w:p>
      <w:pPr>
        <w:pStyle w:val="TextBody"/>
        <w:ind w:firstLine="720"/>
        <w:rPr/>
      </w:pPr>
      <w:r>
        <w:rPr/>
        <w:t xml:space="preserve">2 - % нуждающихся в санации </w:t>
      </w:r>
    </w:p>
    <w:p>
      <w:pPr>
        <w:pStyle w:val="TextBody"/>
        <w:ind w:firstLine="720"/>
        <w:rPr/>
      </w:pPr>
      <w:r>
        <w:rPr/>
        <w:t xml:space="preserve">3 - % санированных от нуждающихся       </w:t>
      </w:r>
    </w:p>
    <w:p>
      <w:pPr>
        <w:pStyle w:val="TextBody"/>
        <w:ind w:firstLine="720"/>
        <w:rPr/>
      </w:pPr>
      <w:r>
        <w:rPr/>
        <w:t xml:space="preserve">4 – % охвата плановой санацие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8055" w:dyaOrig="4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.5pt;height:245.75pt" filled="f" o:ole="">
            <v:imagedata r:id="rId9" o:title=""/>
          </v:shape>
          <o:OLEObject Type="Embed" ProgID="" ShapeID="ole_rId8" DrawAspect="Content" ObjectID="_273322006" r:id="rId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Диспансеризация детей у стоматолога, разработанная профессором Виноградовой Т.Ф. остаётся актуальной в связи с высокой распространённостю и интенсивностью кариеса.</w:t>
      </w:r>
    </w:p>
    <w:p>
      <w:pPr>
        <w:pStyle w:val="TextBody"/>
        <w:rPr/>
      </w:pPr>
      <w:r>
        <w:rPr/>
        <w:tab/>
        <w:t xml:space="preserve">В начале каждого учебного года при заполнении паспортов классов анализируется количественный и возрастной состав учащихся, у фельдшера школы беру данные о группе здоровья  и соматических заболеваниях у вновь прибывших учеников, у военрука (или учителя ОБЖ) – списки допризывников, которые санируются в первую очередь вместе с учащимися </w:t>
      </w:r>
      <w:r>
        <w:rPr>
          <w:lang w:val="en-US"/>
        </w:rPr>
        <w:t xml:space="preserve">III </w:t>
      </w:r>
      <w:r>
        <w:rPr/>
        <w:t>диспансерной группы. Коррекцию диспансерных групп провожу в начале учебного года.</w:t>
      </w:r>
    </w:p>
    <w:p>
      <w:pPr>
        <w:pStyle w:val="TextBody"/>
        <w:rPr>
          <w:lang w:val="en-US"/>
        </w:rPr>
      </w:pPr>
      <w:r>
        <w:rPr/>
        <w:tab/>
        <w:t>Диспансеризация предусматривает плановую профилактику и лечение стоматологиче</w:t>
        <w:softHyphen/>
        <w:t xml:space="preserve">ских заболеваний с учётом соматической и стоматологической патологии. В конце учебного года по данным годового отчёта составляю план-график участкового стоматолога, где планирую периодичность осмотра и лечения детей разных диспансерных групп с указанием количества рабочих дней, необходимых для осмотра, санации, профилактических мероприятий в каждой диспансерной группе. Составляется график санации школ и ДДУ на каждый год с указанием срока санации детей каждого объекта. График согласовывается с зав. отделением «ДСП» и мед. работниками детских садов и школ. В последние годы не всегда удавалось следовать срокам, запланированным графиком. Причиной этого  было уменьшение  количества учебных дней в связи с заболеваниями учителей.   </w:t>
      </w:r>
    </w:p>
    <w:p>
      <w:pPr>
        <w:pStyle w:val="TextBody"/>
        <w:rPr/>
      </w:pPr>
      <w:r>
        <w:rPr>
          <w:lang w:val="en-US"/>
        </w:rPr>
        <w:tab/>
      </w:r>
      <w:r>
        <w:rPr/>
        <w:t>Диспансерные группы формируются с учётом общего здоровья, степени активности кариеса и тяжести заболевания краевого пародонта, а также заболеваний хирургического и ортодонтического профиля. Диспан</w:t>
        <w:softHyphen/>
        <w:t>серизация – это динамический процесс. Дети, находящиеся в одной диспансерной группе могут быть переведены в другую группу в зависимости от активности или стабилизации, как соматической, так и стоматологической патолог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ыделяю 3 группы диспансеризации:</w:t>
      </w:r>
    </w:p>
    <w:p>
      <w:pPr>
        <w:pStyle w:val="TextBody"/>
        <w:rPr/>
      </w:pPr>
      <w:r>
        <w:rPr/>
      </w:r>
    </w:p>
    <w:p>
      <w:pPr>
        <w:pStyle w:val="Normal"/>
        <w:ind w:left="800" w:hanging="0"/>
        <w:jc w:val="both"/>
        <w:rPr>
          <w:sz w:val="24"/>
        </w:rPr>
      </w:pPr>
      <w:r>
        <w:rPr>
          <w:sz w:val="24"/>
        </w:rPr>
        <w:t>I. Группа:</w:t>
      </w:r>
    </w:p>
    <w:p>
      <w:pPr>
        <w:pStyle w:val="Normal"/>
        <w:numPr>
          <w:ilvl w:val="0"/>
          <w:numId w:val="3"/>
        </w:numPr>
        <w:spacing w:before="280" w:after="0"/>
        <w:rPr>
          <w:sz w:val="24"/>
        </w:rPr>
      </w:pPr>
      <w:r>
        <w:rPr>
          <w:sz w:val="24"/>
        </w:rPr>
        <w:t>здоровые дети, не имеющие стоматологических заболеваний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доровые дети, имеющие один или несколько следующих признаков:</w:t>
      </w:r>
    </w:p>
    <w:p>
      <w:pPr>
        <w:pStyle w:val="Normal"/>
        <w:ind w:left="440" w:firstLine="380"/>
        <w:rPr>
          <w:sz w:val="24"/>
        </w:rPr>
      </w:pPr>
      <w:r>
        <w:rPr>
          <w:sz w:val="24"/>
        </w:rPr>
        <w:t>а. компенсированная форма кариеса;</w:t>
      </w:r>
    </w:p>
    <w:p>
      <w:pPr>
        <w:pStyle w:val="Normal"/>
        <w:spacing w:lineRule="auto" w:line="259"/>
        <w:ind w:left="820" w:hanging="0"/>
        <w:rPr>
          <w:sz w:val="24"/>
        </w:rPr>
      </w:pPr>
      <w:r>
        <w:rPr>
          <w:sz w:val="24"/>
        </w:rPr>
        <w:t>б. гингивиты, обусловленные негигиеническим содержанием рта, отсутствием функции  зубов, некачественными пломбам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ервую группу осматриваю и санирую один раз в год.</w:t>
      </w:r>
    </w:p>
    <w:p>
      <w:pPr>
        <w:pStyle w:val="Normal"/>
        <w:spacing w:before="300" w:after="0"/>
        <w:ind w:left="80" w:firstLine="720"/>
        <w:rPr>
          <w:sz w:val="24"/>
        </w:rPr>
      </w:pPr>
      <w:r>
        <w:rPr>
          <w:sz w:val="24"/>
        </w:rPr>
        <w:t>П. Группа:</w:t>
      </w:r>
    </w:p>
    <w:p>
      <w:pPr>
        <w:pStyle w:val="Normal"/>
        <w:numPr>
          <w:ilvl w:val="0"/>
          <w:numId w:val="3"/>
        </w:numPr>
        <w:spacing w:lineRule="auto" w:line="259" w:before="220" w:after="0"/>
        <w:rPr>
          <w:sz w:val="24"/>
        </w:rPr>
      </w:pPr>
      <w:r>
        <w:rPr>
          <w:sz w:val="24"/>
        </w:rPr>
        <w:t>дети с хроническими заболеваниями внутренних органов, не имеющие стоматологических заболеваний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доровые дети, имеющие: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  <w:t>а. субкомпенсированную форму кариеса;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  <w:t>б. гингивиты, обусловленные аномалиями прикуса;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  <w:t>в. зубы, леченные по поводу осложненного кариеса (период реабилитации)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ети, перенесшие: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  <w:t>а. воспалительные процессы челюстно-лицевой области;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  <w:t>б. операцию удаления доброкачественного образовани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ети, находящиеся на аппаратурном лечении.</w:t>
      </w:r>
    </w:p>
    <w:p>
      <w:pPr>
        <w:pStyle w:val="Normal"/>
        <w:ind w:right="200" w:hanging="0"/>
        <w:jc w:val="center"/>
        <w:rPr>
          <w:sz w:val="24"/>
        </w:rPr>
      </w:pPr>
      <w:r>
        <w:rPr>
          <w:sz w:val="24"/>
        </w:rPr>
        <w:t>Вторую группу осматриваю и санирую два раза в год с интервалом в шесть месяцев.</w:t>
      </w:r>
    </w:p>
    <w:p>
      <w:pPr>
        <w:pStyle w:val="2"/>
        <w:spacing w:before="280" w:after="0"/>
        <w:rPr/>
      </w:pPr>
      <w:r>
        <w:rPr/>
        <w:t xml:space="preserve">             </w:t>
      </w:r>
      <w:r>
        <w:rPr/>
        <w:t>III. Группа:</w:t>
      </w:r>
    </w:p>
    <w:p>
      <w:pPr>
        <w:pStyle w:val="Normal"/>
        <w:numPr>
          <w:ilvl w:val="0"/>
          <w:numId w:val="3"/>
        </w:numPr>
        <w:spacing w:lineRule="auto" w:line="259" w:before="220" w:after="0"/>
        <w:rPr>
          <w:sz w:val="24"/>
        </w:rPr>
      </w:pPr>
      <w:r>
        <w:rPr>
          <w:sz w:val="24"/>
        </w:rPr>
        <w:t>дети с хроническими заболеваниями внутренних органов с суб- и декомпенсированной формой кариеса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доровые дети, имеющие один или несколько следующих признаков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а. декомпенсированную форму кариес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б. все формы очаговой деминерализа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. тяжелые формы гипоплазии эмал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г. локализованный или генерализованный пародонтит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. травматические повреждения зубов с несформированными корня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е. пораженные атипичные кариесрезистентные поверхности зуб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ж. пораженные кариесом один или два фронтальных зуба к 10 годам.</w:t>
      </w:r>
    </w:p>
    <w:p>
      <w:pPr>
        <w:pStyle w:val="2"/>
        <w:rPr/>
      </w:pPr>
      <w:r>
        <w:rPr/>
        <w:t xml:space="preserve">          </w:t>
      </w:r>
      <w:r>
        <w:rPr/>
        <w:t>Третью группу детей  осматриваю и санирую 3 раза в год через каждые 3-4 меся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ab/>
        <w:t>Далее провожу санацию школьников в соответствии со сроками диспансеризации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ab/>
        <w:t>Учётно-отчётная документация участк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1157" w:hanging="437"/>
        <w:jc w:val="both"/>
        <w:rPr>
          <w:sz w:val="24"/>
        </w:rPr>
      </w:pPr>
      <w:r>
        <w:rPr>
          <w:sz w:val="24"/>
        </w:rPr>
        <w:t>Санационная карта ф. № 26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1157" w:hanging="437"/>
        <w:jc w:val="both"/>
        <w:rPr>
          <w:sz w:val="24"/>
        </w:rPr>
      </w:pPr>
      <w:r>
        <w:rPr>
          <w:sz w:val="24"/>
        </w:rPr>
        <w:t>Медицинская карта стоматологического больного ф. № 043/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1157" w:hanging="437"/>
        <w:jc w:val="both"/>
        <w:rPr>
          <w:sz w:val="24"/>
        </w:rPr>
      </w:pPr>
      <w:r>
        <w:rPr>
          <w:sz w:val="24"/>
        </w:rPr>
        <w:t>Лист ежедневного учета врача-стоматолога ф. 037-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1157" w:hanging="437"/>
        <w:jc w:val="both"/>
        <w:rPr>
          <w:sz w:val="24"/>
        </w:rPr>
      </w:pPr>
      <w:r>
        <w:rPr>
          <w:sz w:val="24"/>
        </w:rPr>
        <w:t>Сводная ведомость учета работы врача-стоматолога ф. № 39/2-у 8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1157" w:hanging="437"/>
        <w:jc w:val="both"/>
        <w:rPr>
          <w:sz w:val="24"/>
        </w:rPr>
      </w:pPr>
      <w:r>
        <w:rPr>
          <w:sz w:val="24"/>
        </w:rPr>
        <w:t>Статистический талон ф. № 025-2/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1157" w:hanging="437"/>
        <w:jc w:val="both"/>
        <w:rPr>
          <w:sz w:val="24"/>
        </w:rPr>
      </w:pPr>
      <w:r>
        <w:rPr>
          <w:sz w:val="24"/>
        </w:rPr>
        <w:t>Паспорт клас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1157" w:hanging="437"/>
        <w:jc w:val="both"/>
        <w:rPr>
          <w:sz w:val="24"/>
        </w:rPr>
      </w:pPr>
      <w:r>
        <w:rPr>
          <w:sz w:val="24"/>
        </w:rPr>
        <w:t>Паспорт шко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1157" w:hanging="437"/>
        <w:jc w:val="both"/>
        <w:rPr/>
      </w:pPr>
      <w:r>
        <w:rPr>
          <w:sz w:val="24"/>
        </w:rPr>
        <w:t xml:space="preserve">Паспорт класса </w:t>
      </w:r>
      <w:r>
        <w:rPr>
          <w:sz w:val="24"/>
          <w:lang w:val="en-US"/>
        </w:rPr>
        <w:t xml:space="preserve">II-й диспансерной </w:t>
      </w:r>
      <w:r>
        <w:rPr>
          <w:sz w:val="24"/>
        </w:rPr>
        <w:t>групп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1157" w:hanging="437"/>
        <w:jc w:val="both"/>
        <w:rPr/>
      </w:pPr>
      <w:r>
        <w:rPr>
          <w:sz w:val="24"/>
        </w:rPr>
        <w:t xml:space="preserve">Паспорт класса </w:t>
      </w:r>
      <w:r>
        <w:rPr>
          <w:sz w:val="24"/>
          <w:lang w:val="en-US"/>
        </w:rPr>
        <w:t xml:space="preserve">III-й диспансерной </w:t>
      </w:r>
      <w:r>
        <w:rPr>
          <w:sz w:val="24"/>
        </w:rPr>
        <w:t>группы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720" w:hanging="0"/>
        <w:jc w:val="both"/>
        <w:rPr/>
      </w:pPr>
      <w:r>
        <w:rPr/>
        <w:t xml:space="preserve">В течение 3 лет для пломбирования кариозных полостей  применяла пломбировочный </w:t>
      </w:r>
    </w:p>
    <w:p>
      <w:pPr>
        <w:pStyle w:val="2"/>
        <w:jc w:val="both"/>
        <w:rPr/>
      </w:pPr>
      <w:r>
        <w:rPr/>
        <w:t xml:space="preserve">материал ССТА-01, амадент, эвикрол, компадент, стомадент. В 1999 году приобрела на деньги спонсоров галогеновую лампу  </w:t>
      </w:r>
      <w:r>
        <w:rPr>
          <w:lang w:val="en-US"/>
        </w:rPr>
        <w:t>“Chromalux” и начала работу со светоотверждаемым материалом “Призмафил”.</w:t>
      </w:r>
    </w:p>
    <w:p>
      <w:pPr>
        <w:pStyle w:val="2"/>
        <w:jc w:val="both"/>
        <w:rPr/>
      </w:pPr>
      <w:r>
        <w:rPr/>
        <w:tab/>
        <w:t xml:space="preserve">В качестве изолирующих подкладок использую Стион-АПХ, </w:t>
      </w:r>
      <w:r>
        <w:rPr>
          <w:lang w:val="en-US"/>
        </w:rPr>
        <w:t>Base Line – глассомеры, уникальным свойствам которых является выделение природного фтора, усиливающего минерализацию твёрдых тканей зуба. В качестве лечебных подкладок использую пасты с гидроокисью кальция (кальцин, кальмецин, кальрадент). Для заполнения корневых каналов использую как нетвердеющие пасты: этоний,  так и твердеющие: цинк-эвгеноловую,  эвгедент, тимодент, пасту Гениса.</w:t>
      </w:r>
    </w:p>
    <w:p>
      <w:pPr>
        <w:pStyle w:val="2"/>
        <w:ind w:firstLine="720"/>
        <w:jc w:val="both"/>
        <w:rPr>
          <w:lang w:val="en-US"/>
        </w:rPr>
      </w:pPr>
      <w:r>
        <w:rPr>
          <w:lang w:val="en-US"/>
        </w:rPr>
        <w:t>Развитие эндодонтии требует более тщательного подхода к методике и материалам для обтурации КК. Имеются данные о токсичности и раздражающем действии паст, в состав которых входит эвгенол, резорцин, формалин. Это заставляет искать более щадящие препараты: стиодент – стеклоиономер, эвгедент с гидроксил аппатитом кальция, фосфодент с фосфатом серебра. В качестве защитных повязок  использую безэвгенольную пасту “Темпопро”, которая обеспечивает герметизм, не пропускает пары фенола, формалина, мышьяковистой пасты, что исключает ожоги слизистой оболочки рта. В качестве силантов использую 5% фтористый цемент, эвикрол.</w:t>
      </w:r>
    </w:p>
    <w:p>
      <w:pPr>
        <w:pStyle w:val="2"/>
        <w:ind w:firstLine="720"/>
        <w:jc w:val="both"/>
        <w:rPr>
          <w:lang w:val="en-US"/>
        </w:rPr>
      </w:pPr>
      <w:r>
        <w:rPr>
          <w:lang w:val="en-US"/>
        </w:rPr>
        <w:t>С нового учебного года планирую начать герметизацию фиссур светоотверждаемыми композитами.</w:t>
      </w:r>
    </w:p>
    <w:p>
      <w:pPr>
        <w:pStyle w:val="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firstLine="720"/>
        <w:jc w:val="both"/>
        <w:rPr>
          <w:lang w:val="en-US"/>
        </w:rPr>
      </w:pPr>
      <w:r>
        <w:rPr>
          <w:lang w:val="en-US"/>
        </w:rPr>
        <w:t>За три отчётных года внедрила:</w:t>
      </w:r>
    </w:p>
    <w:p>
      <w:pPr>
        <w:pStyle w:val="2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ВОЗ формулу обозначения зубов;</w:t>
      </w:r>
    </w:p>
    <w:p>
      <w:pPr>
        <w:pStyle w:val="2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для пломбирования зубов: фотополимеризационный материал “Призмафил”,</w:t>
      </w:r>
    </w:p>
    <w:p>
      <w:pPr>
        <w:pStyle w:val="2"/>
        <w:ind w:left="800" w:hanging="0"/>
        <w:jc w:val="both"/>
        <w:rPr>
          <w:lang w:val="en-US"/>
        </w:rPr>
      </w:pPr>
      <w:r>
        <w:rPr>
          <w:lang w:val="en-US"/>
        </w:rPr>
        <w:t>стеклоиономеры реставрационные и подкладочные Стион-РС, Стион-АПХ, Base Line.</w:t>
      </w:r>
    </w:p>
    <w:p>
      <w:pPr>
        <w:pStyle w:val="2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герметизацию фиссур постоянных моляров стомасилом;</w:t>
      </w:r>
    </w:p>
    <w:p>
      <w:pPr>
        <w:pStyle w:val="2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для профилактики кариеса на индивидуальном уровне фторсодержащие таблетки;</w:t>
      </w:r>
    </w:p>
    <w:p>
      <w:pPr>
        <w:pStyle w:val="2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переоборудовала кабинет школы №1 турбинной стоматологической установкой “Chiradent”</w:t>
      </w:r>
    </w:p>
    <w:p>
      <w:pPr>
        <w:pStyle w:val="2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приобрела полимеризационную лампу “Chromalux”</w:t>
      </w:r>
    </w:p>
    <w:p>
      <w:pPr>
        <w:pStyle w:val="2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оснастила кабинеты школ №1 и №2 бактерицидными лампами и мойками с двумя раковинами</w:t>
      </w:r>
    </w:p>
    <w:p>
      <w:pPr>
        <w:pStyle w:val="2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оборудовала стационарный стоматологический кабинет в д/к  № 37  УС-30; </w:t>
        <w:tab/>
      </w:r>
    </w:p>
    <w:sectPr>
      <w:footerReference w:type="default" r:id="rId10"/>
      <w:footerReference w:type="first" r:id="rId11"/>
      <w:type w:val="nextPage"/>
      <w:pgSz w:w="11906" w:h="16820"/>
      <w:pgMar w:left="1134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00"/>
        </w:tabs>
        <w:ind w:left="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8:53:00Z</dcterms:created>
  <dc:creator>ra1okt</dc:creator>
  <dc:description/>
  <dc:language>en-US</dc:language>
  <cp:lastModifiedBy>ra1okt</cp:lastModifiedBy>
  <cp:lastPrinted>2000-04-18T23:55:00Z</cp:lastPrinted>
  <dcterms:modified xsi:type="dcterms:W3CDTF">2000-04-29T15:01:00Z</dcterms:modified>
  <cp:revision>9</cp:revision>
  <dc:subject/>
  <dc:title>Лечение в профилактическом отделении</dc:title>
</cp:coreProperties>
</file>